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b/>
                <w:sz w:val="20"/>
                <w:szCs w:val="20"/>
              </w:rPr>
              <w:t xml:space="preserve">Unit: </w:t>
            </w:r>
            <w:r>
              <w:rPr>
                <w:rFonts w:cs="Verdana" w:ascii="Verdana" w:hAnsi="Verdana"/>
                <w:sz w:val="18"/>
                <w:szCs w:val="20"/>
              </w:rPr>
              <w:t>Resposive classroom:Week 2</w:t>
            </w:r>
          </w:p>
          <w:p>
            <w:pPr>
              <w:pStyle w:val="Normal"/>
              <w:spacing w:before="0" w:after="0"/>
              <w:rPr>
                <w:rFonts w:ascii="Verdana" w:hAnsi="Verdana" w:cs="Verdana"/>
                <w:b/>
                <w:b/>
                <w:sz w:val="20"/>
                <w:szCs w:val="20"/>
              </w:rPr>
            </w:pPr>
            <w:r>
              <w:rPr>
                <w:rFonts w:eastAsia="Verdana" w:cs="Verdana" w:ascii="Verdana" w:hAnsi="Verdana"/>
                <w:sz w:val="18"/>
                <w:szCs w:val="20"/>
              </w:rPr>
              <w:t xml:space="preserve">          </w:t>
            </w:r>
            <w:r>
              <w:rPr>
                <w:rFonts w:cs="Verdana" w:ascii="Verdana" w:hAnsi="Verdana"/>
                <w:sz w:val="18"/>
                <w:szCs w:val="20"/>
              </w:rPr>
              <w:t>My vacatio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16047551"/>
            <w:bookmarkStart w:id="1" w:name="__Fieldmark__0_251604755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16047551"/>
            <w:bookmarkStart w:id="3" w:name="__Fieldmark__1_251604755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16047551"/>
            <w:bookmarkStart w:id="5" w:name="__Fieldmark__2_251604755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16047551"/>
            <w:bookmarkStart w:id="7" w:name="__Fieldmark__3_251604755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16047551"/>
            <w:bookmarkStart w:id="9" w:name="__Fieldmark__4_251604755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16047551"/>
            <w:bookmarkStart w:id="11" w:name="__Fieldmark__5_251604755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16047551"/>
            <w:bookmarkStart w:id="13" w:name="__Fieldmark__6_251604755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16047551"/>
            <w:bookmarkStart w:id="15" w:name="__Fieldmark__7_251604755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16047551"/>
            <w:bookmarkStart w:id="17" w:name="__Fieldmark__8_251604755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16047551"/>
            <w:bookmarkStart w:id="19" w:name="__Fieldmark__9_251604755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16047551"/>
            <w:bookmarkStart w:id="21" w:name="__Fieldmark__10_251604755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16047551"/>
            <w:bookmarkStart w:id="23" w:name="__Fieldmark__11_251604755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16047551"/>
            <w:bookmarkStart w:id="25" w:name="__Fieldmark__12_251604755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16047551"/>
            <w:bookmarkStart w:id="27" w:name="__Fieldmark__13_251604755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16047551"/>
            <w:bookmarkStart w:id="29" w:name="__Fieldmark__14_251604755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16047551"/>
            <w:bookmarkStart w:id="31" w:name="__Fieldmark__15_251604755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16047551"/>
            <w:bookmarkStart w:id="34" w:name="__Fieldmark__16_251604755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16047551"/>
            <w:bookmarkStart w:id="36" w:name="__Fieldmark__17_251604755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16047551"/>
            <w:bookmarkStart w:id="38" w:name="__Fieldmark__18_251604755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16047551"/>
            <w:bookmarkStart w:id="40" w:name="__Fieldmark__19_251604755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16047551"/>
            <w:bookmarkStart w:id="42" w:name="__Fieldmark__20_251604755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16047551"/>
            <w:bookmarkStart w:id="44" w:name="__Fieldmark__21_251604755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16047551"/>
            <w:bookmarkStart w:id="46" w:name="__Fieldmark__22_251604755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16047551"/>
            <w:bookmarkStart w:id="48" w:name="__Fieldmark__23_251604755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16047551"/>
            <w:bookmarkStart w:id="50" w:name="__Fieldmark__24_251604755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16047551"/>
            <w:bookmarkStart w:id="52" w:name="__Fieldmark__25_251604755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16047551"/>
            <w:bookmarkStart w:id="54" w:name="__Fieldmark__27_251604755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16047551"/>
            <w:bookmarkStart w:id="56" w:name="__Fieldmark__28_251604755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16047551"/>
            <w:bookmarkStart w:id="58" w:name="__Fieldmark__29_251604755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16047551"/>
            <w:bookmarkStart w:id="60" w:name="__Fieldmark__30_251604755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16047551"/>
            <w:bookmarkStart w:id="62" w:name="__Fieldmark__31_251604755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b/>
              </w:rPr>
              <w:t>Achievement Indicators:</w:t>
            </w:r>
            <w:r>
              <w:rPr>
                <w:rFonts w:cs="Calibri"/>
                <w:b/>
                <w:sz w:val="20"/>
                <w:szCs w:val="20"/>
              </w:rPr>
              <w:t xml:space="preserve"> </w:t>
            </w:r>
          </w:p>
          <w:p>
            <w:pPr>
              <w:pStyle w:val="NoSpacing"/>
              <w:rPr/>
            </w:pPr>
            <w:r>
              <w:rPr/>
              <w:t>Establece relaciones con sus nuevos amigos para jugar y trabajar</w:t>
            </w:r>
          </w:p>
          <w:p>
            <w:pPr>
              <w:pStyle w:val="NoSpacing"/>
              <w:rPr/>
            </w:pPr>
            <w:r>
              <w:rPr/>
              <w:t>Identifica sus sentimientos y emociones</w:t>
            </w:r>
          </w:p>
          <w:p>
            <w:pPr>
              <w:pStyle w:val="NoSpacing"/>
              <w:rPr>
                <w:rFonts w:ascii="Verdana" w:hAnsi="Verdana" w:cs="Verdana"/>
                <w:b/>
                <w:b/>
                <w:sz w:val="16"/>
                <w:szCs w:val="16"/>
                <w:lang w:val="es-ES"/>
              </w:rPr>
            </w:pPr>
            <w:r>
              <w:rPr>
                <w:rFonts w:cs="Verdana" w:ascii="Verdana" w:hAnsi="Verdana"/>
                <w:b/>
                <w:sz w:val="16"/>
                <w:szCs w:val="16"/>
                <w:lang w:val="es-ES"/>
              </w:rPr>
            </w:r>
          </w:p>
          <w:p>
            <w:pPr>
              <w:pStyle w:val="NoSpacing"/>
              <w:rPr>
                <w:rFonts w:ascii="Verdana" w:hAnsi="Verdana" w:cs="Verdana"/>
                <w:b/>
                <w:b/>
                <w:sz w:val="16"/>
                <w:szCs w:val="16"/>
                <w:lang w:val="es-ES"/>
              </w:rPr>
            </w:pPr>
            <w:r>
              <w:rPr>
                <w:rFonts w:cs="Verdana" w:ascii="Verdana" w:hAnsi="Verdana"/>
                <w:b/>
                <w:sz w:val="16"/>
                <w:szCs w:val="16"/>
                <w:lang w:val="es-E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paper, pencil and colo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516047551"/>
            <w:bookmarkStart w:id="64" w:name="__Fieldmark__34_251604755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516047551"/>
            <w:bookmarkStart w:id="66" w:name="__Fieldmark__35_251604755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516047551"/>
            <w:bookmarkStart w:id="68" w:name="__Fieldmark__36_251604755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516047551"/>
            <w:bookmarkStart w:id="70" w:name="__Fieldmark__37_251604755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516047551"/>
            <w:bookmarkStart w:id="72" w:name="__Fieldmark__38_251604755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516047551"/>
            <w:bookmarkStart w:id="74" w:name="__Fieldmark__39_251604755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516047551"/>
            <w:bookmarkStart w:id="76" w:name="__Fieldmark__40_251604755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516047551"/>
            <w:bookmarkStart w:id="78" w:name="__Fieldmark__41_251604755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516047551"/>
            <w:bookmarkStart w:id="80" w:name="__Fieldmark__42_251604755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516047551"/>
            <w:bookmarkStart w:id="82" w:name="__Fieldmark__43_251604755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516047551"/>
            <w:bookmarkStart w:id="84" w:name="__Fieldmark__44_251604755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516047551"/>
            <w:bookmarkStart w:id="86" w:name="__Fieldmark__45_251604755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0</w:t>
            </w:r>
            <w:r>
              <w:rPr>
                <w:rFonts w:cs="Verdana" w:ascii="Verdana" w:hAnsi="Verdana"/>
                <w:sz w:val="16"/>
                <w:szCs w:val="16"/>
                <w:vertAlign w:val="superscript"/>
                <w:lang w:val="en-US"/>
              </w:rPr>
              <w:t>th</w:t>
            </w:r>
            <w:r>
              <w:rPr>
                <w:rFonts w:cs="Verdana" w:ascii="Verdana" w:hAnsi="Verdana"/>
                <w:sz w:val="16"/>
                <w:szCs w:val="16"/>
                <w:lang w:val="en-US"/>
              </w:rPr>
              <w:t xml:space="preserve"> to th 23r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Invite children to think about their vacation time by asking the following questions: What did you do on your vacation time? Where did you go? Who did you go with? What did you do? Which activity did you enjoy the most? Give some time for them to share their experiences with their peer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After children shared their experience, then they will have some time to draw it on the paper.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Display children´s work on a visible place.</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7:36:00Z</dcterms:created>
  <dc:creator>Ana Maria</dc:creator>
  <dc:description/>
  <dc:language>en-US</dc:language>
  <cp:lastModifiedBy>Claudia Madriñan</cp:lastModifiedBy>
  <cp:lastPrinted>2013-08-20T12:36:00Z</cp:lastPrinted>
  <dcterms:modified xsi:type="dcterms:W3CDTF">2013-08-20T17:36:00Z</dcterms:modified>
  <cp:revision>2</cp:revision>
  <dc:subject/>
  <dc:title/>
</cp:coreProperties>
</file>